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80"/>
        <w:gridCol w:w="146"/>
        <w:gridCol w:w="682"/>
        <w:gridCol w:w="988"/>
        <w:gridCol w:w="259"/>
        <w:gridCol w:w="282"/>
        <w:gridCol w:w="937"/>
        <w:gridCol w:w="310"/>
        <w:gridCol w:w="273"/>
        <w:gridCol w:w="10"/>
        <w:gridCol w:w="414"/>
        <w:gridCol w:w="836"/>
        <w:gridCol w:w="383"/>
        <w:gridCol w:w="444"/>
        <w:gridCol w:w="448"/>
        <w:gridCol w:w="142"/>
        <w:gridCol w:w="2268"/>
      </w:tblGrid>
      <w:tr>
        <w:trPr>
          <w:trHeight w:val="454" w:hRule="exact"/>
        </w:trPr>
        <w:tc>
          <w:tcPr>
            <w:tcW w:w="32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様式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</w:t>
            </w:r>
          </w:p>
        </w:tc>
        <w:tc>
          <w:tcPr>
            <w:tcW w:w="206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29.4</w:t>
            </w:r>
          </w:p>
        </w:tc>
      </w:tr>
      <w:tr>
        <w:trPr>
          <w:trHeight w:val="284" w:hRule="exact"/>
        </w:trPr>
        <w:tc>
          <w:tcPr>
            <w:tcW w:w="3200" w:type="dxa"/>
            <w:gridSpan w:val="5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給水工事管理図　</w:t>
            </w:r>
          </w:p>
          <w:p>
            <w:pPr>
              <w:pStyle w:val="Normal"/>
              <w:snapToGrid w:val="false"/>
              <w:ind w:lef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【設計図・完了図】</w:t>
            </w:r>
          </w:p>
        </w:tc>
        <w:tc>
          <w:tcPr>
            <w:tcW w:w="2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付番号</w:t>
            </w:r>
          </w:p>
        </w:tc>
        <w:tc>
          <w:tcPr>
            <w:tcW w:w="2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ァイル番号</w:t>
            </w:r>
          </w:p>
        </w:tc>
        <w:tc>
          <w:tcPr>
            <w:tcW w:w="2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5" w:right="31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指定工事業者名</w:t>
            </w:r>
          </w:p>
        </w:tc>
      </w:tr>
      <w:tr>
        <w:trPr>
          <w:trHeight w:val="397" w:hRule="exact"/>
        </w:trPr>
        <w:tc>
          <w:tcPr>
            <w:tcW w:w="3200" w:type="dxa"/>
            <w:gridSpan w:val="5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―</w:t>
            </w:r>
          </w:p>
        </w:tc>
        <w:tc>
          <w:tcPr>
            <w:tcW w:w="2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―　　―</w:t>
            </w:r>
          </w:p>
        </w:tc>
        <w:tc>
          <w:tcPr>
            <w:tcW w:w="2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5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給　水　装　置　設　置　場　所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申　込　者　氏　名</w:t>
            </w:r>
          </w:p>
        </w:tc>
      </w:tr>
      <w:tr>
        <w:trPr>
          <w:trHeight w:val="510" w:hRule="exact"/>
          <w:cantSplit w:val="true"/>
        </w:trPr>
        <w:tc>
          <w:tcPr>
            <w:tcW w:w="110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市 町</w:t>
            </w:r>
          </w:p>
        </w:tc>
        <w:tc>
          <w:tcPr>
            <w:tcW w:w="499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既設引込管：有・無</w:t>
            </w:r>
          </w:p>
        </w:tc>
        <w:tc>
          <w:tcPr>
            <w:tcW w:w="2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撤去工事 ： 有 ・ 無</w:t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占用・使用申請 ： 要 ・ 不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舗装復旧：要・不要</w:t>
            </w:r>
          </w:p>
        </w:tc>
      </w:tr>
      <w:tr>
        <w:trPr>
          <w:trHeight w:val="284" w:hRule="exact"/>
        </w:trPr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道　路　種　別</w:t>
            </w:r>
          </w:p>
        </w:tc>
        <w:tc>
          <w:tcPr>
            <w:tcW w:w="3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交　通　規　制</w:t>
            </w:r>
          </w:p>
        </w:tc>
        <w:tc>
          <w:tcPr>
            <w:tcW w:w="26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  <w:kern w:val="0"/>
                <w:sz w:val="18"/>
                <w:szCs w:val="18"/>
              </w:rPr>
              <w:t>舗装タイ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プ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8"/>
                <w:kern w:val="0"/>
                <w:sz w:val="18"/>
                <w:szCs w:val="18"/>
              </w:rPr>
              <w:t>道路復旧形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態</w:t>
            </w:r>
          </w:p>
        </w:tc>
      </w:tr>
      <w:tr>
        <w:trPr>
          <w:trHeight w:val="737" w:hRule="exact"/>
        </w:trPr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市町道　　・公　物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県　道　　・国　道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その他　（　　　　）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片側閉鎖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歩道閉鎖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通 行 止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49530</wp:posOffset>
                      </wp:positionV>
                      <wp:extent cx="90805" cy="37973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798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8640 h 215280"/>
                                  <a:gd name="textAreaBottom" fmla="*/ 206640 h 21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1.7pt;margin-top:3.9pt;width:7.1pt;height:29.8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誘導員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有（　　 人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無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38100</wp:posOffset>
                      </wp:positionV>
                      <wp:extent cx="90805" cy="379730"/>
                      <wp:effectExtent l="63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90720" cy="3798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9000 h 215280"/>
                                  <a:gd name="textAreaBottom" fmla="*/ 206280 h 21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3"/>
                                      <a:pt x="0" y="1806"/>
                                    </a:cubicBezTo>
                                    <a:lnTo>
                                      <a:pt x="0" y="19794"/>
                                    </a:lnTo>
                                    <a:cubicBezTo>
                                      <a:pt x="0" y="20697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5pt;margin-top:3pt;width:7.1pt;height:29.8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県（   ）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 ）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L(   )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歩道（ 　）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Co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 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G(   )</w:t>
            </w:r>
            <w:r>
              <w:rPr/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その他（　　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全　面　　・半断面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影響部分　・なし</w:t>
            </w:r>
          </w:p>
        </w:tc>
      </w:tr>
      <w:tr>
        <w:trPr>
          <w:trHeight w:val="284" w:hRule="exact"/>
        </w:trPr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既設埋設物</w:t>
            </w:r>
          </w:p>
        </w:tc>
        <w:tc>
          <w:tcPr>
            <w:tcW w:w="43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無し  ・有り（ガス・ＮＴＴ・下水・その他）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立会い＝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670" w:hRule="exact"/>
        </w:trPr>
        <w:tc>
          <w:tcPr>
            <w:tcW w:w="10206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公道部分全体平面・ｵﾌｾｯﾄ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re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*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完了図には既設埋設物も記入のこと。なお、書ききれないときは、右上に記入のこと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5875</wp:posOffset>
                      </wp:positionH>
                      <wp:positionV relativeFrom="paragraph">
                        <wp:posOffset>27940</wp:posOffset>
                      </wp:positionV>
                      <wp:extent cx="169545" cy="126365"/>
                      <wp:effectExtent l="5715" t="5715" r="4445" b="4445"/>
                      <wp:wrapNone/>
                      <wp:docPr id="3" name="グループ化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" cy="126360"/>
                                <a:chOff x="0" y="0"/>
                                <a:chExt cx="169560" cy="12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3636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3636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9560" cy="12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グループ化 1" style="position:absolute;margin-left:201.25pt;margin-top:2.2pt;width:13.35pt;height:9.95pt" coordorigin="4025,44" coordsize="267,199">
                      <v:line id="shape_0" from="4067,101" to="4262,101" ID="Line 1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3,101" to="4153,199" ID="Line 1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Rectangle 193" stroked="t" o:allowincell="t" style="position:absolute;left:4025;top:44;width:266;height:19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73805</wp:posOffset>
                      </wp:positionH>
                      <wp:positionV relativeFrom="paragraph">
                        <wp:posOffset>22860</wp:posOffset>
                      </wp:positionV>
                      <wp:extent cx="280670" cy="132080"/>
                      <wp:effectExtent l="571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800" cy="132120"/>
                                <a:chOff x="0" y="0"/>
                                <a:chExt cx="280800" cy="13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41920" cy="131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040" y="0"/>
                                  <a:ext cx="230400" cy="13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0"/>
                                        <w:szCs w:val="16"/>
                                        <w:rFonts w:ascii="ＭＳ Ｐゴシック" w:hAnsi="ＭＳ Ｐゴシック" w:eastAsia="ＭＳ Ｐゴシック" w:cs="Times New Roman"/>
                                        <w:color w:val="000000"/>
                                        <w:lang w:val="en-US" w:eastAsia="ja-JP" w:bidi="ar-SA"/>
                                      </w:rPr>
                                      <w:t>B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.15pt;margin-top:1.8pt;width:22.1pt;height:10.45pt" coordorigin="5943,36" coordsize="442,209">
                      <v:oval id="shape_0" ID="Oval 191" stroked="t" o:allowincell="t" style="position:absolute;left:5943;top:37;width:380;height:20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022;top:36;width:362;height:2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ＭＳ Ｐゴシック" w:hAnsi="ＭＳ Ｐゴシック" w:eastAsia="ＭＳ Ｐゴシック" w:cs="Times New Roman"/>
                                  <w:color w:val="000000"/>
                                  <w:lang w:val="en-US" w:eastAsia="ja-JP" w:bidi="ar-SA"/>
                                </w:rPr>
                                <w:t>B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4305</wp:posOffset>
                      </wp:positionV>
                      <wp:extent cx="285750" cy="43688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840" cy="437040"/>
                                <a:chOff x="0" y="0"/>
                                <a:chExt cx="285840" cy="43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520" y="201960"/>
                                  <a:ext cx="178560" cy="17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0880"/>
                                  <a:ext cx="28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82440" cy="43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688">
                                      <a:moveTo>
                                        <a:pt x="82" y="688"/>
                                      </a:moveTo>
                                      <a:lnTo>
                                        <a:pt x="82" y="0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130" y="19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2.15pt;width:22.45pt;height:34.4pt" coordorigin="180,243" coordsize="449,688">
                      <v:oval id="shape_0" ID="Oval 2" fillcolor="white" stroked="t" o:allowincell="t" style="position:absolute;left:255;top:561;width:280;height:2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80,701" to="629,701" ID="Line 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0,688" path="m82,688l82,0l0,152l130,197e" stroked="t" o:allowincell="t" style="position:absolute;left:316;top:243;width:129;height:68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*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受水槽 ：      、ﾌﾞｰｽﾀｰﾎﾟﾝﾌﾟ：       がある場合は、記入のこ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6119" w:hRule="exact"/>
        </w:trPr>
        <w:tc>
          <w:tcPr>
            <w:tcW w:w="69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位置図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single"/>
              </w:rPr>
              <w:t>ゼンリ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  <w:t>P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single"/>
              </w:rPr>
              <w:t>　　　－　　　　－　　　</w:t>
            </w:r>
          </w:p>
        </w:tc>
        <w:tc>
          <w:tcPr>
            <w:tcW w:w="33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断面・ｵﾌｾｯﾄ図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2476500</wp:posOffset>
                      </wp:positionV>
                      <wp:extent cx="49530" cy="206375"/>
                      <wp:effectExtent l="3175" t="1270" r="3175" b="1270"/>
                      <wp:wrapNone/>
                      <wp:docPr id="6" name="Lin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206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5pt,195pt" to="80pt,211.2pt" ID="Line 14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2476500</wp:posOffset>
                      </wp:positionV>
                      <wp:extent cx="57785" cy="69215"/>
                      <wp:effectExtent l="2540" t="2540" r="2540" b="2540"/>
                      <wp:wrapNone/>
                      <wp:docPr id="7" name="Line 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69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5pt,195pt" to="80.65pt,200.4pt" ID="Line 14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53085</wp:posOffset>
                      </wp:positionV>
                      <wp:extent cx="1707515" cy="0"/>
                      <wp:effectExtent l="635" t="3175" r="0" b="3175"/>
                      <wp:wrapNone/>
                      <wp:docPr id="8" name="Line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7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43.55pt" to="150.55pt,43.55pt" ID="Line 8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01015</wp:posOffset>
                      </wp:positionV>
                      <wp:extent cx="152400" cy="51435"/>
                      <wp:effectExtent l="1270" t="3175" r="1270" b="3175"/>
                      <wp:wrapNone/>
                      <wp:docPr id="9" name="Line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51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39.45pt" to="28.1pt,43.45pt" ID="Line 82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407035</wp:posOffset>
                      </wp:positionV>
                      <wp:extent cx="0" cy="335280"/>
                      <wp:effectExtent l="3175" t="0" r="3810" b="0"/>
                      <wp:wrapNone/>
                      <wp:docPr id="10" name="Line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5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32.05pt" to="16.15pt,58.4pt" ID="Line 8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742315</wp:posOffset>
                      </wp:positionV>
                      <wp:extent cx="1842135" cy="0"/>
                      <wp:effectExtent l="0" t="3175" r="0" b="3175"/>
                      <wp:wrapNone/>
                      <wp:docPr id="11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5pt,58.45pt" to="150.55pt,58.45pt" ID="Line 8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742315</wp:posOffset>
                      </wp:positionV>
                      <wp:extent cx="304165" cy="52705"/>
                      <wp:effectExtent l="1905" t="3175" r="1905" b="3175"/>
                      <wp:wrapNone/>
                      <wp:docPr id="12" name="Group 20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200" cy="52560"/>
                                <a:chOff x="0" y="0"/>
                                <a:chExt cx="304200" cy="5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6640" cy="46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1520" cy="46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760" y="0"/>
                                    <a:ext cx="101520" cy="46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520" y="0"/>
                                    <a:ext cx="92880" cy="46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2280" y="0"/>
                                    <a:ext cx="92880" cy="46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120" y="0"/>
                                    <a:ext cx="101520" cy="46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04040" cy="52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0"/>
                                  <a:ext cx="104040" cy="52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0"/>
                                  <a:ext cx="95400" cy="52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0"/>
                                  <a:ext cx="95400" cy="52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104040" cy="52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08" style="position:absolute;margin-left:54.2pt;margin-top:58.45pt;width:23.9pt;height:4.1pt" coordorigin="1084,1169" coordsize="478,82">
                      <v:group id="shape_0" alt="Group 207" style="position:absolute;left:1084;top:1169;width:466;height:72">
                        <v:line id="shape_0" from="1084,1169" to="1243,1241" ID="Line 103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64,1169" to="1323,1241" ID="Line 104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244,1169" to="1389,1241" ID="Line 105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324,1169" to="1469,1241" ID="Line 106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391,1169" to="1550,1241" ID="Line 107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1084,1169" to="1247,1251" ID="Line 1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66,1169" to="1329,1251" ID="Line 1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1,1169" to="1480,1251" ID="Line 1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48,1169" to="1397,1251" ID="Line 11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99,1169" to="1562,1251" ID="Line 1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767715</wp:posOffset>
                      </wp:positionV>
                      <wp:extent cx="0" cy="2035810"/>
                      <wp:effectExtent l="3175" t="0" r="3175" b="0"/>
                      <wp:wrapNone/>
                      <wp:docPr id="13" name="Line 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60.45pt" to="16.15pt,220.7pt" ID="Line 133" stroked="t" o:allowincell="t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742315</wp:posOffset>
                      </wp:positionV>
                      <wp:extent cx="0" cy="1407795"/>
                      <wp:effectExtent l="3175" t="635" r="3175" b="0"/>
                      <wp:wrapNone/>
                      <wp:docPr id="14" name="Line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0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5pt,58.45pt" to="89.5pt,169.25pt" ID="Line 13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742315</wp:posOffset>
                      </wp:positionV>
                      <wp:extent cx="43180" cy="102870"/>
                      <wp:effectExtent l="3175" t="1270" r="3175" b="1270"/>
                      <wp:wrapNone/>
                      <wp:docPr id="15" name="Line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0" cy="102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pt,58.45pt" to="89.45pt,66.5pt" ID="Line 135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2158365</wp:posOffset>
                      </wp:positionV>
                      <wp:extent cx="854075" cy="0"/>
                      <wp:effectExtent l="0" t="6350" r="0" b="6350"/>
                      <wp:wrapNone/>
                      <wp:docPr id="16" name="Line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169.95pt" to="76.8pt,169.95pt" ID="Line 138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2158365</wp:posOffset>
                      </wp:positionV>
                      <wp:extent cx="0" cy="128905"/>
                      <wp:effectExtent l="6350" t="0" r="6350" b="0"/>
                      <wp:wrapNone/>
                      <wp:docPr id="17" name="Line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5pt,169.95pt" to="76.85pt,180.05pt" ID="Line 139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2175510</wp:posOffset>
                      </wp:positionV>
                      <wp:extent cx="193040" cy="94615"/>
                      <wp:effectExtent l="1905" t="3175" r="1905" b="3175"/>
                      <wp:wrapNone/>
                      <wp:docPr id="18" name="Line 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960" cy="9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pt,171.3pt" to="60.05pt,178.7pt" ID="Line 143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98425</wp:posOffset>
                      </wp:positionH>
                      <wp:positionV relativeFrom="paragraph">
                        <wp:posOffset>2972435</wp:posOffset>
                      </wp:positionV>
                      <wp:extent cx="628015" cy="18796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2784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官民境界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7.75pt;margin-top:234pt;width:49.4pt;height:14.75pt;mso-wrap-style:square;v-text-anchor:middle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官民境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055495</wp:posOffset>
                      </wp:positionV>
                      <wp:extent cx="770890" cy="0"/>
                      <wp:effectExtent l="0" t="3175" r="0" b="3175"/>
                      <wp:wrapNone/>
                      <wp:docPr id="20" name="Line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161.85pt" to="76.8pt,161.85pt" ID="Line 157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012315</wp:posOffset>
                      </wp:positionV>
                      <wp:extent cx="60325" cy="43180"/>
                      <wp:effectExtent l="1905" t="3175" r="1905" b="3175"/>
                      <wp:wrapNone/>
                      <wp:docPr id="21" name="Line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480" cy="4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158.45pt" to="20.85pt,161.8pt" ID="Line 158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2012315</wp:posOffset>
                      </wp:positionV>
                      <wp:extent cx="0" cy="120650"/>
                      <wp:effectExtent l="3175" t="0" r="3175" b="0"/>
                      <wp:wrapNone/>
                      <wp:docPr id="22" name="Line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5pt,158.45pt" to="76.85pt,167.9pt" ID="Line 16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29765</wp:posOffset>
                      </wp:positionH>
                      <wp:positionV relativeFrom="paragraph">
                        <wp:posOffset>441325</wp:posOffset>
                      </wp:positionV>
                      <wp:extent cx="0" cy="549910"/>
                      <wp:effectExtent l="0" t="0" r="0" b="0"/>
                      <wp:wrapNone/>
                      <wp:docPr id="23" name="Line 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00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95pt,34.75pt" to="151.95pt,78pt" ID="Line 195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441325</wp:posOffset>
                      </wp:positionV>
                      <wp:extent cx="0" cy="455295"/>
                      <wp:effectExtent l="0" t="0" r="0" b="0"/>
                      <wp:wrapNone/>
                      <wp:docPr id="24" name="Line 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54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65pt,34.75pt" to="152.65pt,70.55pt" ID="Line 196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432435</wp:posOffset>
                      </wp:positionV>
                      <wp:extent cx="0" cy="499110"/>
                      <wp:effectExtent l="0" t="0" r="635" b="0"/>
                      <wp:wrapNone/>
                      <wp:docPr id="25" name="Line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89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95pt,34.05pt" to="149.95pt,73.3pt" ID="Line 199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742315</wp:posOffset>
                      </wp:positionV>
                      <wp:extent cx="0" cy="1433195"/>
                      <wp:effectExtent l="635" t="0" r="0" b="0"/>
                      <wp:wrapNone/>
                      <wp:docPr id="26" name="Line 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31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6pt,58.45pt" to="148.6pt,171.25pt" ID="Line 205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750570</wp:posOffset>
                      </wp:positionV>
                      <wp:extent cx="436245" cy="53340"/>
                      <wp:effectExtent l="1270" t="3175" r="1270" b="3175"/>
                      <wp:wrapNone/>
                      <wp:docPr id="27" name="Group 2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6320" cy="53280"/>
                                <a:chOff x="0" y="0"/>
                                <a:chExt cx="436320" cy="5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4080" cy="4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5440" cy="47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0"/>
                                    <a:ext cx="145440" cy="47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6160" y="0"/>
                                    <a:ext cx="133200" cy="47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9240" y="0"/>
                                    <a:ext cx="133200" cy="47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8640" y="0"/>
                                    <a:ext cx="145440" cy="47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49400" cy="53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0"/>
                                  <a:ext cx="149400" cy="53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0"/>
                                  <a:ext cx="137160" cy="53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0"/>
                                  <a:ext cx="137160" cy="53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149400" cy="53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09" style="position:absolute;margin-left:6.85pt;margin-top:59.1pt;width:34.3pt;height:4.15pt" coordorigin="137,1182" coordsize="686,83">
                      <v:group id="shape_0" alt="Group 210" style="position:absolute;left:137;top:1182;width:667;height:73">
                        <v:line id="shape_0" from="137,1182" to="365,1255" ID="Line 211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51,1182" to="479,1255" ID="Line 212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7,1182" to="576,1255" ID="Line 213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2,1182" to="691,1255" ID="Line 214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76,1182" to="804,1255" ID="Line 215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138,1182" to="372,1265" ID="Line 2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,1182" to="489,1265" ID="Line 2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1,1182" to="706,1265" ID="Line 2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73,1182" to="588,1265" ID="Line 21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,1182" to="823,1265" ID="Line 22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742315</wp:posOffset>
                      </wp:positionV>
                      <wp:extent cx="311785" cy="52705"/>
                      <wp:effectExtent l="1905" t="3175" r="1905" b="3175"/>
                      <wp:wrapNone/>
                      <wp:docPr id="28" name="Group 2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760" cy="52560"/>
                                <a:chOff x="0" y="0"/>
                                <a:chExt cx="311760" cy="5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46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3680" cy="46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480" y="0"/>
                                    <a:ext cx="103680" cy="46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4040" y="0"/>
                                    <a:ext cx="95400" cy="46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6240" y="0"/>
                                    <a:ext cx="95400" cy="46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8720" y="0"/>
                                    <a:ext cx="103680" cy="46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06560" cy="52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0"/>
                                  <a:ext cx="106560" cy="52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97920" cy="52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0"/>
                                  <a:ext cx="97920" cy="52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0"/>
                                  <a:ext cx="106560" cy="52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66" style="position:absolute;margin-left:97.35pt;margin-top:58.45pt;width:24.5pt;height:4.1pt" coordorigin="1947,1169" coordsize="490,82">
                      <v:group id="shape_0" alt="Group 265" style="position:absolute;left:1947;top:1169;width:475;height:72">
                        <v:line id="shape_0" from="1947,1169" to="2109,1241" ID="Line 223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028,1169" to="2190,1241" ID="Line 224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111,1169" to="2260,1241" ID="Line 225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193,1169" to="2342,1241" ID="Line 226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260,1169" to="2422,1241" ID="Line 227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1948,1169" to="2115,1251" ID="Line 2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32,1169" to="2199,1251" ID="Line 23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00,1169" to="2353,1251" ID="Line 23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6,1169" to="2269,1251" ID="Line 23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70,1169" to="2437,1251" ID="Line 23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2330450</wp:posOffset>
                      </wp:positionV>
                      <wp:extent cx="508000" cy="0"/>
                      <wp:effectExtent l="0" t="0" r="0" b="0"/>
                      <wp:wrapNone/>
                      <wp:docPr id="29" name="Line 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pt,183.5pt" to="141.25pt,183.5pt" ID="Line 237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21510</wp:posOffset>
                      </wp:positionH>
                      <wp:positionV relativeFrom="paragraph">
                        <wp:posOffset>398145</wp:posOffset>
                      </wp:positionV>
                      <wp:extent cx="0" cy="516255"/>
                      <wp:effectExtent l="3175" t="0" r="3175" b="0"/>
                      <wp:wrapNone/>
                      <wp:docPr id="30" name="Line 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3pt,31.35pt" to="151.3pt,71.95pt" ID="Line 24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742315</wp:posOffset>
                      </wp:positionV>
                      <wp:extent cx="0" cy="1553845"/>
                      <wp:effectExtent l="3175" t="0" r="3175" b="0"/>
                      <wp:wrapNone/>
                      <wp:docPr id="31" name="Line 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3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5pt,58.45pt" to="127.35pt,180.75pt" ID="Line 24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2304415</wp:posOffset>
                      </wp:positionV>
                      <wp:extent cx="648970" cy="0"/>
                      <wp:effectExtent l="635" t="3175" r="0" b="3175"/>
                      <wp:wrapNone/>
                      <wp:docPr id="32" name="Line 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181.45pt" to="139.9pt,181.45pt" ID="Line 27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53085</wp:posOffset>
                      </wp:positionV>
                      <wp:extent cx="144145" cy="25400"/>
                      <wp:effectExtent l="635" t="3175" r="635" b="3175"/>
                      <wp:wrapNone/>
                      <wp:docPr id="33" name="Line 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0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43.55pt" to="149.9pt,45.5pt" ID="Line 282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750570</wp:posOffset>
                      </wp:positionV>
                      <wp:extent cx="43180" cy="103505"/>
                      <wp:effectExtent l="3175" t="1270" r="3175" b="1270"/>
                      <wp:wrapNone/>
                      <wp:docPr id="34" name="Line 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0" cy="103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5pt,59.1pt" to="127.3pt,67.2pt" ID="Line 283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2046605</wp:posOffset>
                      </wp:positionV>
                      <wp:extent cx="48895" cy="103505"/>
                      <wp:effectExtent l="3175" t="1905" r="3175" b="1905"/>
                      <wp:wrapNone/>
                      <wp:docPr id="35" name="Line 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960" cy="103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45pt,161.15pt" to="93.25pt,169.25pt" ID="Line 284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2201545</wp:posOffset>
                      </wp:positionV>
                      <wp:extent cx="42545" cy="102870"/>
                      <wp:effectExtent l="3175" t="1270" r="3175" b="1270"/>
                      <wp:wrapNone/>
                      <wp:docPr id="36" name="Line 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480" cy="102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173.35pt" to="130.6pt,181.4pt" ID="Line 285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2175510</wp:posOffset>
                      </wp:positionV>
                      <wp:extent cx="66040" cy="77470"/>
                      <wp:effectExtent l="2540" t="2540" r="2540" b="2540"/>
                      <wp:wrapNone/>
                      <wp:docPr id="37" name="Line 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88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171.3pt" to="60.05pt,177.35pt" ID="Line 286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2054860</wp:posOffset>
                      </wp:positionV>
                      <wp:extent cx="60325" cy="42545"/>
                      <wp:effectExtent l="1905" t="3175" r="1905" b="3175"/>
                      <wp:wrapNone/>
                      <wp:docPr id="38" name="Line 2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480" cy="42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161.8pt" to="76.8pt,165.1pt" ID="Line 289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2279015</wp:posOffset>
                      </wp:positionV>
                      <wp:extent cx="169545" cy="163195"/>
                      <wp:effectExtent l="6985" t="6985" r="6350" b="6350"/>
                      <wp:wrapNone/>
                      <wp:docPr id="39" name="Oval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6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7" fillcolor="white" stroked="t" o:allowincell="t" style="position:absolute;margin-left:70.75pt;margin-top:179.45pt;width:13.3pt;height:12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w:t>（完了図には既設埋設物も記入のこと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2244725</wp:posOffset>
                      </wp:positionV>
                      <wp:extent cx="330835" cy="13716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835" cy="137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rPr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 w:eastAsia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引込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05pt;height:10.8pt;mso-wrap-distance-left:9.05pt;mso-wrap-distance-right:9.05pt;mso-wrap-distance-top:0pt;mso-wrap-distance-bottom:0pt;margin-top:176.75pt;mso-position-vertical-relative:text;margin-left:1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rPr>
                                <w:rFonts w:ascii="ＭＳ 明朝;MS Mincho" w:hAnsi="ＭＳ 明朝;MS Mincho" w:eastAsia="ＭＳ 明朝;MS Mincho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color w:val="000000"/>
                                <w:sz w:val="16"/>
                                <w:szCs w:val="16"/>
                              </w:rPr>
                              <w:t>引込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866265</wp:posOffset>
                      </wp:positionV>
                      <wp:extent cx="854075" cy="163195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075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color w:val="000000"/>
                                      <w:sz w:val="14"/>
                                      <w:szCs w:val="14"/>
                                    </w:rPr>
                                    <w:t>（　　　　　 ）ｍ</w:t>
                                  </w:r>
                                </w:p>
                              </w:txbxContent>
                            </wps:txbx>
                            <wps:bodyPr anchor="t" lIns="27940" tIns="1905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5pt;height:12.85pt;mso-wrap-distance-left:9.05pt;mso-wrap-distance-right:9.05pt;mso-wrap-distance-top:0pt;mso-wrap-distance-bottom:0pt;margin-top:146.95pt;mso-position-vertical-relative:text;margin-left:16.85pt;mso-position-horizontal-relative:text">
                      <v:fill opacity="0f"/>
                      <v:textbox inset="0.0305555555555556in,0.0208333333333333in,0.000694444444444445in,0.000694444444444445in"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sz w:val="14"/>
                                <w:szCs w:val="14"/>
                              </w:rPr>
                              <w:t>（　　　　　 ）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1223645</wp:posOffset>
                      </wp:positionV>
                      <wp:extent cx="762000" cy="22098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color w:val="000000"/>
                                      <w:sz w:val="14"/>
                                      <w:szCs w:val="14"/>
                                    </w:rPr>
                                    <w:t>（　　　　）ｍ</w:t>
                                  </w:r>
                                </w:p>
                              </w:txbxContent>
                            </wps:txbx>
                            <wps:bodyPr anchor="t" lIns="27940" tIns="1905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17.4pt;mso-wrap-distance-left:9.05pt;mso-wrap-distance-right:9.05pt;mso-wrap-distance-top:0pt;mso-wrap-distance-bottom:0pt;margin-top:96.35pt;mso-position-vertical-relative:text;margin-left:59.4pt;mso-position-horizontal-relative:text">
                      <v:textbox inset="0.0305555555555556in,0.0208333333333333in,0.000694444444444445in,0.000694444444444445in"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sz w:val="14"/>
                                <w:szCs w:val="14"/>
                              </w:rPr>
                              <w:t>（　　　　）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604520</wp:posOffset>
                      </wp:positionV>
                      <wp:extent cx="321310" cy="12065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120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rPr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 w:eastAsia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ＧＬ</w:t>
                                  </w:r>
                                </w:p>
                              </w:txbxContent>
                            </wps:txbx>
                            <wps:bodyPr anchor="t" lIns="27940" tIns="1905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9.5pt;mso-wrap-distance-left:9.05pt;mso-wrap-distance-right:9.05pt;mso-wrap-distance-top:0pt;mso-wrap-distance-bottom:0pt;margin-top:47.6pt;mso-position-vertical-relative:text;margin-left:116.7pt;mso-position-horizontal-relative:text">
                      <v:fill opacity="0f"/>
                      <v:textbox inset="0.0305555555555556in,0.0208333333333333in,0.000694444444444445in,0.000694444444444445in">
                        <w:txbxContent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rPr>
                                <w:rFonts w:ascii="ＭＳ 明朝;MS Mincho" w:hAnsi="ＭＳ 明朝;MS Mincho" w:eastAsia="ＭＳ 明朝;MS Mincho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color w:val="000000"/>
                                <w:sz w:val="16"/>
                                <w:szCs w:val="16"/>
                              </w:rPr>
                              <w:t>Ｇ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381000</wp:posOffset>
                      </wp:positionV>
                      <wp:extent cx="1301750" cy="17208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750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rPr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 w:eastAsia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道路幅（　　　　　　）ｍ</w:t>
                                  </w:r>
                                </w:p>
                              </w:txbxContent>
                            </wps:txbx>
                            <wps:bodyPr anchor="t" lIns="27940" tIns="1905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5pt;height:13.55pt;mso-wrap-distance-left:9.05pt;mso-wrap-distance-right:9.05pt;mso-wrap-distance-top:0pt;mso-wrap-distance-bottom:0pt;margin-top:30pt;mso-position-vertical-relative:text;margin-left:36.15pt;mso-position-horizontal-relative:text">
                      <v:fill opacity="0f"/>
                      <v:textbox inset="0.0305555555555556in,0.0208333333333333in,0.000694444444444445in,0.000694444444444445in">
                        <w:txbxContent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rPr>
                                <w:rFonts w:ascii="ＭＳ 明朝;MS Mincho" w:hAnsi="ＭＳ 明朝;MS Mincho" w:eastAsia="ＭＳ 明朝;MS Mincho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color w:val="000000"/>
                                <w:sz w:val="16"/>
                                <w:szCs w:val="16"/>
                              </w:rPr>
                              <w:t>道路幅（　　　　　　）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2605405</wp:posOffset>
                      </wp:positionV>
                      <wp:extent cx="364490" cy="146685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490" cy="146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rPr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 w:eastAsia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本管</w:t>
                                  </w:r>
                                </w:p>
                              </w:txbxContent>
                            </wps:txbx>
                            <wps:bodyPr anchor="t" lIns="27940" tIns="1905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pt;height:11.55pt;mso-wrap-distance-left:9.05pt;mso-wrap-distance-right:9.05pt;mso-wrap-distance-top:0pt;mso-wrap-distance-bottom:0pt;margin-top:205.15pt;mso-position-vertical-relative:text;margin-left:80.7pt;mso-position-horizontal-relative:text">
                      <v:fill opacity="0f"/>
                      <v:textbox inset="0.0305555555555556in,0.0208333333333333in,0.000694444444444445in,0.000694444444444445in">
                        <w:txbxContent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rPr>
                                <w:rFonts w:ascii="ＭＳ 明朝;MS Mincho" w:hAnsi="ＭＳ 明朝;MS Mincho" w:eastAsia="ＭＳ 明朝;MS Mincho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color w:val="000000"/>
                                <w:sz w:val="16"/>
                                <w:szCs w:val="16"/>
                              </w:rPr>
                              <w:t>本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381885</wp:posOffset>
                      </wp:positionV>
                      <wp:extent cx="928370" cy="14605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837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（　　　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φ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　　　　）㎜</w:t>
                                  </w:r>
                                </w:p>
                              </w:txbxContent>
                            </wps:txbx>
                            <wps:bodyPr anchor="t" lIns="27940" tIns="1905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pt;height:11.5pt;mso-wrap-distance-left:9.05pt;mso-wrap-distance-right:9.05pt;mso-wrap-distance-top:0pt;mso-wrap-distance-bottom:0pt;margin-top:187.55pt;mso-position-vertical-relative:text;margin-left:1pt;mso-position-horizontal-relative:text">
                      <v:textbox inset="0.0305555555555556in,0.0208333333333333in,0.000694444444444445in,0.000694444444444445in">
                        <w:txbxContent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（　　　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　　　　）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2786380</wp:posOffset>
                      </wp:positionV>
                      <wp:extent cx="1038225" cy="13716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37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（　　　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φ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　　　　　）㎜</w:t>
                                  </w:r>
                                </w:p>
                              </w:txbxContent>
                            </wps:txbx>
                            <wps:bodyPr anchor="t" lIns="27940" tIns="1905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0.8pt;mso-wrap-distance-left:9.05pt;mso-wrap-distance-right:9.05pt;mso-wrap-distance-top:0pt;mso-wrap-distance-bottom:0pt;margin-top:219.4pt;mso-position-vertical-relative:text;margin-left:66.15pt;mso-position-horizontal-relative:text">
                      <v:textbox inset="0.0305555555555556in,0.0208333333333333in,0.000694444444444445in,0.000694444444444445in">
                        <w:txbxContent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 xml:space="preserve">（　　　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　　　　　）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599565</wp:posOffset>
                      </wp:positionV>
                      <wp:extent cx="684530" cy="18923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color w:val="000000"/>
                                      <w:sz w:val="14"/>
                                      <w:szCs w:val="14"/>
                                    </w:rPr>
                                    <w:t>（　　　　）ｍ</w:t>
                                  </w:r>
                                </w:p>
                              </w:txbxContent>
                            </wps:txbx>
                            <wps:bodyPr anchor="t" lIns="27940" tIns="1905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14.9pt;mso-wrap-distance-left:9.05pt;mso-wrap-distance-right:9.05pt;mso-wrap-distance-top:0pt;mso-wrap-distance-bottom:0pt;margin-top:125.95pt;mso-position-vertical-relative:text;margin-left:98.75pt;mso-position-horizontal-relative:text">
                      <v:textbox inset="0.0305555555555556in,0.0208333333333333in,0.000694444444444445in,0.000694444444444445in"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sz w:val="14"/>
                                <w:szCs w:val="14"/>
                              </w:rPr>
                              <w:t>（　　　　）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1315720</wp:posOffset>
                      </wp:positionV>
                      <wp:extent cx="272415" cy="57404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574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申請地側官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民境界から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5pt;height:45.2pt;mso-wrap-distance-left:9.05pt;mso-wrap-distance-right:9.05pt;mso-wrap-distance-top:0pt;mso-wrap-distance-bottom:0pt;margin-top:103.6pt;mso-position-vertical-relative:text;margin-left:2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申請地側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民境界か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rPr/>
      </w:pPr>
      <w:r>
        <w:rPr/>
        <w:t>　　　　　　　　　　　　　　　　　　　　　　　　</w:t>
      </w:r>
      <w:r>
        <w:rPr/>
        <w:t>18</w:t>
      </w:r>
    </w:p>
    <w:sectPr>
      <w:type w:val="nextPage"/>
      <w:pgSz w:w="11906" w:h="16838"/>
      <w:pgMar w:left="624" w:right="567" w:gutter="0" w:header="0" w:top="567" w:footer="0" w:bottom="284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20:43:00Z</dcterms:created>
  <dc:creator>岡本 弘文</dc:creator>
  <dc:description/>
  <cp:keywords/>
  <dc:language>en-US</dc:language>
  <cp:lastModifiedBy>安藤 有紀</cp:lastModifiedBy>
  <cp:lastPrinted>2017-03-07T05:42:00Z</cp:lastPrinted>
  <dcterms:modified xsi:type="dcterms:W3CDTF">2023-01-13T12:04:00Z</dcterms:modified>
  <cp:revision>7</cp:revision>
  <dc:subject/>
  <dc:title/>
</cp:coreProperties>
</file>